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Arial" w:ascii="Arial" w:hAnsi="Arial"/>
          <w:b w:val="false"/>
          <w:bCs w:val="false"/>
          <w:sz w:val="21"/>
          <w:szCs w:val="21"/>
        </w:rPr>
        <w:t>dkms 2.6.1</w:t>
      </w:r>
      <w:r>
        <w:rPr>
          <w:rFonts w:cs="Arial" w:ascii="Arial" w:hAnsi="Arial"/>
          <w:b w:val="false"/>
        </w:rPr>
        <w:t xml:space="preserve"> </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gt; a href="http://www.beian.miit.gov.cn/"&gt;</w:t>
      </w:r>
      <w:r>
        <w:rPr/>
        <w:t>粤</w:t>
      </w:r>
      <w:r>
        <w:rPr/>
        <w:t>ICP</w:t>
      </w:r>
      <w:r>
        <w:rPr/>
        <w:t>备</w:t>
      </w:r>
      <w:r>
        <w:rPr/>
        <w:t>12009483</w:t>
      </w:r>
      <w:r>
        <w:rPr/>
        <w:t>号</w:t>
      </w:r>
      <w:r>
        <w:rPr/>
        <w:t>&lt;/a&gt;</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37:00Z</dcterms:created>
  <dc:creator>Navia</dc:creator>
  <dc:description/>
  <cp:keywords/>
  <dc:language>en-US</dc:language>
  <cp:lastModifiedBy>wangyue (AG)</cp:lastModifiedBy>
  <dcterms:modified xsi:type="dcterms:W3CDTF">2020-03-21T06: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EhJ2kZ9WgA7K00HvM6YiwQifqpiD04z70e3Az+2yG1E52QkjmmGSddtv53R259h/57TSgRC
4XoeflJ8g4yIiq0rt5USumvn2DH62Lec5J8/xwwl6fwHOax9e0rp0KZ/7+4qS8XsgHiHrgba
v/rCIaXaNSXSOh1nldYj+EN4vNHTvXW1lCFo34xuAhLzyVydWAHhzMT9mcn6f6/4PHrpte9h
gLtMWOebIBsX7gNcUe</vt:lpwstr>
  </property>
  <property fmtid="{D5CDD505-2E9C-101B-9397-08002B2CF9AE}" pid="3" name="_2015_ms_pID_7253431">
    <vt:lpwstr>wAMJYkM8i+vG2cVe1NxAZ4MMmefoZfMuaEDC0CziDQVuctR2X5vVxA
+VzdS3ZyvQhnKRthykxKSQtd97K7J0ojoFO7IUBIn2NLW3jGwIUJ3I0W/JpGUvPWLxwc1gLl
WzEdS33D18jRB7FF1DNBJXPRmxKKnij7tvjDZy24E8rYsU42as2PsG3jR+QUZYMcFF2/4xDw
nvXYlaFP2tQlgY02bBk44RZ6mvHwWWHLZriR</vt:lpwstr>
  </property>
  <property fmtid="{D5CDD505-2E9C-101B-9397-08002B2CF9AE}" pid="4" name="_2015_ms_pID_7253431_00">
    <vt:lpwstr>_2015_ms_pID_7253431</vt:lpwstr>
  </property>
  <property fmtid="{D5CDD505-2E9C-101B-9397-08002B2CF9AE}" pid="5" name="_2015_ms_pID_7253432">
    <vt:lpwstr>4uCghjTjCPSQ3G3hOUZ9OpqShAZB5aOKgGfp
v1okGch3/zp7EcLKPBwrfxDxfOKN/Y2EaRFiqWcxIq73LGL92F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